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8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5     2 2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1 1 1 1 1 2 1  6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756"/>
        <w:gridCol w:w="2262"/>
        <w:gridCol w:w="738"/>
        <w:gridCol w:w="2061"/>
        <w:gridCol w:w="1755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Каріна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 Полін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мбас Вікторі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 Владислав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902"/>
        <w:gridCol w:w="2455"/>
        <w:gridCol w:w="800"/>
        <w:gridCol w:w="2235"/>
        <w:gridCol w:w="190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Каріна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 Полі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мбас Вікторі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 Владисла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04:00Z</dcterms:created>
  <dc:creator>Елена</dc:creator>
  <dc:description/>
  <cp:keywords/>
  <dc:language>en-US</dc:language>
  <cp:lastModifiedBy>Елена</cp:lastModifiedBy>
  <dcterms:modified xsi:type="dcterms:W3CDTF">2025-11-17T05:19:00Z</dcterms:modified>
  <cp:revision>3</cp:revision>
  <dc:subject/>
  <dc:title>Всеукраїнські змагання з сучасних танців</dc:title>
</cp:coreProperties>
</file>